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559"/>
        <w:gridCol w:w="2559"/>
        <w:gridCol w:w="2560"/>
      </w:tblGrid>
      <w:tr>
        <w:trPr>
          <w:trHeight w:val="646" w:hRule="atLeast"/>
        </w:trPr>
        <w:tc>
          <w:tcPr>
            <w:tcW w:w="105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4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8oz-in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99oz-in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123oz-in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163700998"/>
            <w:bookmarkStart w:id="1" w:name="__Fieldmark__0_216370099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163700998"/>
            <w:bookmarkStart w:id="3" w:name="__Fieldmark__1_216370099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</w:t>
            </w:r>
            <w:r>
              <w:rPr>
                <w:rFonts w:cs="Arial" w:ascii="Arial" w:hAnsi="Arial"/>
                <w:kern w:val="0"/>
                <w:sz w:val="20"/>
              </w:rPr>
              <w:t xml:space="preserve">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163700998"/>
            <w:bookmarkStart w:id="5" w:name="__Fieldmark__2_2163700998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163700998"/>
            <w:bookmarkStart w:id="7" w:name="__Fieldmark__3_2163700998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163700998"/>
            <w:bookmarkStart w:id="9" w:name="__Fieldmark__4_216370099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2163700998"/>
            <w:bookmarkStart w:id="11" w:name="__Fieldmark__5_2163700998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163700998"/>
            <w:bookmarkStart w:id="13" w:name="__Fieldmark__6_216370099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2163700998"/>
            <w:bookmarkStart w:id="16" w:name="__Fieldmark__7_2163700998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163700998"/>
            <w:bookmarkStart w:id="18" w:name="__Fieldmark__8_2163700998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163700998"/>
            <w:bookmarkStart w:id="20" w:name="__Fieldmark__9_2163700998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163700998"/>
            <w:bookmarkStart w:id="22" w:name="__Fieldmark__10_216370099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163700998"/>
            <w:bookmarkStart w:id="25" w:name="__Fieldmark__11_216370099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2163700998"/>
            <w:bookmarkStart w:id="27" w:name="__Fieldmark__12_2163700998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2163700998"/>
            <w:bookmarkStart w:id="29" w:name="__Fieldmark__13_2163700998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163700998"/>
            <w:bookmarkStart w:id="31" w:name="__Fieldmark__14_216370099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163700998"/>
            <w:bookmarkStart w:id="33" w:name="__Fieldmark__15_216370099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163700998"/>
            <w:bookmarkStart w:id="35" w:name="__Fieldmark__16_216370099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2163700998"/>
            <w:bookmarkStart w:id="37" w:name="__Fieldmark__17_2163700998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163700998"/>
            <w:bookmarkStart w:id="39" w:name="__Fieldmark__18_216370099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2163700998"/>
            <w:bookmarkStart w:id="41" w:name="__Fieldmark__19_2163700998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163700998"/>
            <w:bookmarkStart w:id="43" w:name="__Fieldmark__20_216370099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2163700998"/>
            <w:bookmarkStart w:id="45" w:name="__Fieldmark__21_2163700998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2163700998"/>
            <w:bookmarkStart w:id="47" w:name="__Fieldmark__22_2163700998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2163700998"/>
            <w:bookmarkStart w:id="49" w:name="__Fieldmark__23_2163700998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2163700998"/>
            <w:bookmarkStart w:id="51" w:name="__Fieldmark__24_2163700998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2163700998"/>
            <w:bookmarkStart w:id="54" w:name="__Fieldmark__25_2163700998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2.3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5.7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.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 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CheckBox25"/>
            <w:bookmarkStart w:id="56" w:name="__Fieldmark__26_2163700998"/>
            <w:bookmarkStart w:id="57" w:name="__Fieldmark__26_2163700998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163700998"/>
            <w:bookmarkStart w:id="59" w:name="__Fieldmark__27_2163700998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5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163700998"/>
            <w:bookmarkStart w:id="62" w:name="__Fieldmark__28_2163700998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2163700998"/>
            <w:bookmarkStart w:id="64" w:name="__Fieldmark__29_2163700998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0_2163700998"/>
            <w:bookmarkStart w:id="67" w:name="__Fieldmark__30_2163700998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1_2163700998"/>
            <w:bookmarkStart w:id="69" w:name="__Fieldmark__31_2163700998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0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163700998"/>
            <w:bookmarkStart w:id="72" w:name="__Fieldmark__32_2163700998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0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3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3_2163700998"/>
            <w:bookmarkStart w:id="75" w:name="__Fieldmark__33_2163700998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6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163700998"/>
            <w:bookmarkStart w:id="77" w:name="__Fieldmark__34_2163700998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163700998"/>
            <w:bookmarkStart w:id="79" w:name="__Fieldmark__35_2163700998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163700998"/>
            <w:bookmarkStart w:id="81" w:name="__Fieldmark__36_2163700998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163700998"/>
            <w:bookmarkStart w:id="83" w:name="__Fieldmark__37_2163700998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163700998"/>
            <w:bookmarkStart w:id="85" w:name="__Fieldmark__38_2163700998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53" w:hRule="atLeast"/>
        </w:trPr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1275</wp:posOffset>
                      </wp:positionV>
                      <wp:extent cx="228600" cy="238125"/>
                      <wp:effectExtent l="0" t="635" r="0" b="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-0.25pt;margin-top:3.25pt;width:17.95pt;height:18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868170" cy="190944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743200" cy="191452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08:00Z</cp:lastPrinted>
  <dcterms:modified xsi:type="dcterms:W3CDTF">2025-07-23T08:56:54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